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 коммунальной инфраструктуры Тимашевского городского поселения Тимашевского района» на 2018 – 2027 год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систем коммунальной инфраструктур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2"/>
        <w:gridCol w:w="709"/>
        <w:gridCol w:w="142"/>
        <w:gridCol w:w="708"/>
        <w:gridCol w:w="142"/>
        <w:gridCol w:w="709"/>
        <w:gridCol w:w="142"/>
        <w:gridCol w:w="708"/>
        <w:gridCol w:w="142"/>
        <w:gridCol w:w="709"/>
        <w:gridCol w:w="142"/>
        <w:gridCol w:w="850"/>
        <w:gridCol w:w="142"/>
        <w:gridCol w:w="850"/>
        <w:gridCol w:w="142"/>
        <w:gridCol w:w="709"/>
        <w:gridCol w:w="142"/>
        <w:gridCol w:w="141"/>
        <w:gridCol w:w="709"/>
        <w:gridCol w:w="709"/>
        <w:gridCol w:w="142"/>
        <w:gridCol w:w="2268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финансирования, всего (тыс. руб.)</w:t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ник муниципальной программы</w:t>
            </w:r>
          </w:p>
        </w:tc>
      </w:tr>
      <w:tr>
        <w:trPr>
          <w:trHeight w:val="8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Отдел жилищно-коммунального хозяйства администрации Тимашевского городского поселения Тимашевского района (далее - отдел администрации)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6814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7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7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9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029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 отремонтированных  действующих сетей водоснабжения и водоот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1,469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3,04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4,3898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- 0,54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-  0,12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– 1,3705 к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5 – 0,8830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тяженность построенных сетей водоснабжения и водоотве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3 - 2,8299 км,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73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9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7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976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.1</w:t>
            </w:r>
          </w:p>
        </w:tc>
        <w:tc>
          <w:tcPr>
            <w:tcW w:w="111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: «Организация водоснабжения населения»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63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3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9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14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60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88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- 2,8299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 про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рошедших государственную экспертизу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0 про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про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про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проектирован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2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0 объе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роенных водозаб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 объек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задвижек на объекте КН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- 15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авленных на кадастровый учет водозаборных сооружений в ЗС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3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объектов на технологическ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оединение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набжения (ЭП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строительства водозабор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ереключившихся щитов КН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объек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 колодце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3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насосного оборудования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 ш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ставка опускного устройства (для                 КНС № 15):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2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преобразователей часто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воздуходув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тремонтированных  действующих сетей водоснабж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0,3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строительному контрол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запроектированных зон санитарной охраны: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3 объек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по рекультивации зем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 объ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Капитальный ремонт, ремонт муниципальных сетей теплоснабжения, горячего водоснабжения и котельных, включая проектно – изыскательские работ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616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8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8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8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ремо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действующи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теплоснабжения (теплоизоляц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0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3571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602,4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 - 592,33 кв.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0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592,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задвижек на тепловых сетя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6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тремонтирова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ка тепловой се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274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288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60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616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6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8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8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8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6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тлоагрег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0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запроектированных объек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личное освещение Тимашевского городского поселения Тимашевского район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437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64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38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Протяженность отремонтированных действующ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воздушных линий электропередач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 - 148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 - 149,8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 – 0,814473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 – 5,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 – 1,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4 – 1,5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5 – 4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6 – 1,6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7 – 1,6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отребленной электроэнерг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437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13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07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90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0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18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8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064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38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0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9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8-2261,4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19-2136,8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0-2039,275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1-1840,79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2-1031,711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2023-1336,57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-1396,478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-1396,478 тыс.кВ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-1835,299 тыс.кВ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-1835,299 тыс.кВ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Т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шедш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на и ремонт ламп (светильников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2232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468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96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7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8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8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104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7 – 1104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мена и 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тодиодных светильник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–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–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4318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1 – 11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2 – 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3 – 80 шт.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4 – 11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 – 180 шт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6 – 0 шт.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нергосервис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нтр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нергосбережение и повышение энергетиче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етических ресурсов при эксплуатации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руж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уличного) осве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Тимашевского городского поселения Тимашевского района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955,288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1547,567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547,657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031711,04 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031711,04 кВ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6 - 955,288 кВт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955,288 кВ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технолог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соединение для электроснабжения (ЭПУ улич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вещен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2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на технолог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соединение д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кВ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6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становленных новых опор НФГ (6 м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7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новых воздушных линий электропередач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5 –5,210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новых светодиодных светильник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5 -  189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азификация Тимашевского городского поселения Тимашевского района, включая проектно – изыскательские работ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0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построенных газопров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сокого и низкого дав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 - 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- 1739,68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1 – 734,9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2 – 0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бслуживаемых газопроводов на территории ТГ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8 – 11558,4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9 – 11558,4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– 11559,05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893,9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43420,69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44139,00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1559,05 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1559,05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0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8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1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служиваемых ШГР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39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- 13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- 13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- 1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- 1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по экспертиз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мышл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 сети газопотребл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– 1 ш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51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 и других значимых мероприятий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отдел администраци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аботанных часов транспорта (доставка воды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98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2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75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00 м/ч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и отремонтированных котл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7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2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0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люченных договоров по аренде насосной стан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донапорной башн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ед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ед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оектов по техническ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вооружению трансформатор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станций, с прохожд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ъектов по техническому перевооружению трансформаторной подста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1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 обслуживаемого электротехнического оборудования (ТП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5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5 – 5 шт.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1 шт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яженность обслуживаемого электротехническ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рудования (ВЛ 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 кВ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5,2 к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5,2 к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 отработанных специализированной техникой с экипажем для выполнения работ в области коммунального хозяйства (илососная маш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шина для очистки канализационных сетей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-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-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- 25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– 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 – 2000 м/ча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 – 2000 м/ч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трансформатор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– 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6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 по программ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683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4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65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5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26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47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23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975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49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8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15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05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2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41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23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81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076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0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2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5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72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72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spacing w:lineRule="auto" w:line="240" w:before="0" w:after="0"/>
        <w:ind w:right="-598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И.В. Власо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30:00Z</dcterms:created>
  <dc:creator>user</dc:creator>
  <dc:description/>
  <cp:keywords/>
  <dc:language>en-US</dc:language>
  <cp:lastModifiedBy>user</cp:lastModifiedBy>
  <cp:lastPrinted>2024-08-14T18:18:00Z</cp:lastPrinted>
  <dcterms:modified xsi:type="dcterms:W3CDTF">2025-02-03T04:32:00Z</dcterms:modified>
  <cp:revision>3</cp:revision>
  <dc:subject/>
  <dc:title/>
</cp:coreProperties>
</file>